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2.000 EUR equivalent 58388.40 RON calculated using the Inforeuro exchange rate from September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9.09.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2-08-31T13:17: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